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5.png" ContentType="image/png"/>
  <Override PartName="/word/media/image4.wmf" ContentType="image/x-wmf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уемый 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Савина Анна Юрье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математика      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Сложение и вычитание положительных и отрицательных чис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sz w:val="24"/>
        </w:rPr>
        <w:t>обобщение и систематизация знаний и умений по теме: «Сложение и вычитание положительных и отрицательных чисел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понятия положительных и отрицательных чисел, правило сложения отрицательных чисел, правило сложения чисел с разными знаками, правило вычитания отрицательных чисел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аспознавать положительные и отрицательные числа, выполнять действия сложения и вычитания положительных и отрицательных чисел, находить длину отрезка через координаты точек, решать уравнения, используя правила сложения и вычитания положительных и отрицательных чисел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 культуру взаимоотношений между детьми; создать условия для реальной самооценки учащихся, реализации его как лично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пространственное мышление, умение классифицировать, выявлять связи, формулировать выводы;  развивать навыки самостоятельной работы;  анализировать:, сопоставлять:, сравнивать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бобщения и систематизации зн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обучающихся</w:t>
      </w:r>
      <w:r>
        <w:rPr>
          <w:rFonts w:cs="Times New Roman" w:ascii="Times New Roman" w:hAnsi="Times New Roman"/>
          <w:sz w:val="24"/>
          <w:szCs w:val="24"/>
        </w:rPr>
        <w:t>: индивидуальная, фронт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ое техническ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компьютер, интерактивная до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4740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.</w:t>
            </w:r>
          </w:p>
        </w:tc>
      </w:tr>
      <w:tr>
        <w:trPr>
          <w:trHeight w:val="118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Сегодня на уроке у нас присутствуют гости. Давайте поприветствуем их. Садитесь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систематизируем знания по теме: «Сложение и вычитание положительных и отрицательных 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должны знать и уметь по данной теме?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гостей.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 положительных и отрицательных чисел, правило сложения чисел с разными знаками, правило вычитания чисе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оложительные и отрицательные числа, складывать положительные и отрицательные числа; находить длину отрезка по координатам концов отрезка, решать уравнения, используя правила сложения и вычита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ли тетради, записали число, классная работа, тему урока: «Сложение положительных и отрицательных чисел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ой праздник нас ожидает в ближайшие дн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на уроке мы с вами сделаем подарок нашим мамам и бабушкам: соберем «Цветок знаний». Чтобы собрать этот цветок, нам необходимо выполнить задания, которые будут записаны на лепестках.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Фронтальный 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епесток 1):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числа  называются положительными? отрицательными?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 ряд чисел: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5; 9; -4; 0; +14; +7,1; -16; +0,3; 1/5; +3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трицательные, положительные числа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исло отделяет положительные числа от отрицательных?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исла называют противоположными? Приведите примеры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числа называют целыми?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и чисел: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5; 9; -4; 0; +14; +7,1; -16; +0,3; 1/5; +3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натуральные числа, целые числа, какие числа остались не названными?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сложения отрицательных чисел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правило сложения чисел с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ми знаками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вычитания отрицательных чисел?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йти длину отрезка на координатной прямой? 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вспомнили понятия положительных и отрицательных чисел, целых чисел, правила сложения и вычитания положительных и отрицательных чисел, правило нахождения длины отрезка на координатной прямой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ывают число и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а со знаком минус называют отрицательными. Числа со знаком плюс называют полож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числа: +3; +0,3;+7,1; 1/5;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исла: -3,5; -4; -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0 отделяет положительные числа от от отриц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а числа, отличающиеся друг от друга только знаками, называют противополож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имер: -3 и 3; 4 и -4;  1,5 и -1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туральные числа, противоположные им числа и нуль называют целыми чис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: 3; 9;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: -4; -16; 0; 3; 9;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числа: -3,5; 0,3; 1/5; 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сложить два отрицательных числа, надо: сложить их модули, поставить перед полученным числом знак мин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сложить числа с разными знаками, надо: из большего модуля слагаемых вычесть меньший;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из данного числа вычесть другое, надо к уменьшаемому прибавить число, противоположное вычитаем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найти длину отрезка на координатной прямой, надо из координаты его правого конца вычесть координату его левог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3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отка практических знаний и умений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оздания следующего лепестка для нашего «Цветка знаний», нам необходимо выполнить следующее задание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2 (лепесток 2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необходимо использовать, чтобы выполнить данное задание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улируйте правило сложения отрицательных чисел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м задание №2 в тетрадях самостоятельно по вариантам, два человека  работают у доски (карточка №1 и №2)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  <w:gridCol w:w="2695"/>
            </w:tblGrid>
            <w:tr>
              <w:trPr>
                <w:trHeight w:val="3076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ЗАДАНИЕ №2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Вариант: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айти значение выражения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а) -14+ (-58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б) -5,8+ (-1,8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в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86790" cy="342900"/>
                        <wp:effectExtent l="0" t="0" r="0" b="0"/>
                        <wp:docPr id="1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9" r="-35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679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г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44245" cy="412750"/>
                        <wp:effectExtent l="0" t="0" r="0" b="0"/>
                        <wp:docPr id="2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4" t="-89" r="-44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4245" cy="41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ЗАДАНИЕ №2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Вариант: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айти значение выражения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а) -46 + (-18)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б) -6,4+ (-3,6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в)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869315" cy="381000"/>
                        <wp:effectExtent l="0" t="0" r="0" b="0"/>
                        <wp:docPr id="3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89" r="-37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931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г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86790" cy="380365"/>
                        <wp:effectExtent l="0" t="0" r="0" b="0"/>
                        <wp:docPr id="4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4" t="-89" r="-44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679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мы использовали при выполнении задания 2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3 (лепесток 3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правило необходимо использовать, чтобы выполнить данное задание?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сложения чисел с разными знаками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м задание №3 в тетрадях, два человека  работают у доски (карточка №3 и №4)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ить сложение: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79+948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543+458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0,81+0,66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4+(-0,83)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7705" cy="2476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drawing>
                <wp:inline distT="0" distB="0" distL="0" distR="0">
                  <wp:extent cx="586740" cy="2641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82" r="-3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/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ри выполнении задания №3 какое мы использовали правило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сложения чисел с разными знаками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ерь выполним задание, которое содержится в следующем лепестк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4 (лепесток 4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необходимо использовать, чтобы выполнить данное задание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традях по вариантам, одновременно два человека  работают у доски по карточкам (карточка №5 и карточка №6)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00</wp:posOffset>
                      </wp:positionV>
                      <wp:extent cx="3507740" cy="193230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932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2835"/>
                                  </w:tblGrid>
                                  <w:tr>
                                    <w:trPr>
                                      <w:trHeight w:val="2536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ДАНИЕ № 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Вариан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ыполнить вычитан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) 48-(-15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б) -3,7-4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)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534035" cy="299085"/>
                                              <wp:effectExtent l="0" t="0" r="0" b="0"/>
                                              <wp:docPr id="8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60" t="-108" r="-60" b="-10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34035" cy="2990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г)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02310" cy="286385"/>
                                              <wp:effectExtent l="0" t="0" r="0" b="0"/>
                                              <wp:docPr id="9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43" t="-105" r="-43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02310" cy="2863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ДАНИЕ № 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Вариан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ыполнить вычитан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а) -3 -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0" cy="333375"/>
                                              <wp:effectExtent l="0" t="0" r="0" b="0"/>
                                              <wp:docPr id="10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474" t="-108" r="-474" b="-10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" cy="333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б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-1,7-8,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) 38-(-16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г)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212090" cy="301625"/>
                                              <wp:effectExtent l="0" t="0" r="0" b="0"/>
                                              <wp:docPr id="11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51" t="-105" r="-151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2090" cy="301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-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409575" cy="294640"/>
                                              <wp:effectExtent l="0" t="0" r="0" b="0"/>
                                              <wp:docPr id="12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77" t="-108" r="-77" b="-10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294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/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position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52.15pt;mso-wrap-distance-left:9pt;mso-wrap-distance-right:9pt;mso-wrap-distance-top:0pt;mso-wrap-distance-bottom:0pt;margin-top:1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835"/>
                            </w:tblGrid>
                            <w:tr>
                              <w:trPr>
                                <w:trHeight w:val="2536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ДАНИЕ №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Вариа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ыполнить вычит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) 48-(-1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) -3,7-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)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34035" cy="29908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0" t="-108" r="-60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02310" cy="286385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3" t="-105" r="-43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31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ДАНИЕ №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Вариа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ыполнить вычит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а) -3 -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6200" cy="333375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74" t="-108" r="-474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-1,7-8,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) 38-(-1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2090" cy="301625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51" t="-105" r="-151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090" cy="30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09575" cy="294640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7" t="-108" r="-77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9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ребята, какое правило мы использовали при выполнении данного задания? Сформулировать правило вычитания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посмотрим, какое задание содержится в следующем лепестке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5 (лепесток 5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сделать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, как найти неизвестное вычитаемое, неизвестное уменьшаемое, неизвестное слагаемое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традях, вам необходимо выполнить из четырех уравнений любые три, одновременно три человека  работают у доски по карточкам (карточка №7-9)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5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ить уравнения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8 –х=9,3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– (-17,85) =12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,2- а = 3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07085" cy="26606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в уравнения, какие правила мы повторили?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посмотрим, какое задание содержится в следующем лепест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6 (лепесток 6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сделать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авила будем использовать при выполнении данного задания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эти правила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задание будем выполнять по вариантам: 1 вариант – задание под буквой а); 2 вариант- задание под буквой б)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6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ти значение выражения:</w:t>
            </w:r>
          </w:p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) 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46530" cy="25209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01775" cy="25971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82" r="-1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оверим, у всех ли получился правильный ответ?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авила мы использовали при выполнении данного задания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цветок знаний почти готов, осталось выполнить следующее задание.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7 (лепесток 7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сделать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нахождения расстояния между точками на координатной прямой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ние выполняем по вариантам: 1 вариант – задание под буквой а); 2 вариант- задание под буквой б).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7.</w:t>
            </w:r>
          </w:p>
          <w:p>
            <w:pPr>
              <w:pStyle w:val="Style15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Найти расстояние между двумя точк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-3,1)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,2) на координатной прямой.</w:t>
            </w:r>
          </w:p>
          <w:p>
            <w:pPr>
              <w:pStyle w:val="Style15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йти расстояние между двумя точк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-4,5)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,8) на координатной прямой. 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 правило мы использовали при выполнении данного задания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посмотрите на наш «цветок знаний».  Какого элемента не хватает в цветке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нам необходимо решить  ещё одно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8 (сердцевина)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сделать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полнить задание в тетради, потом провести самопроверку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№ 8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ать все целые знач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довлетворяющие неравенству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68375" cy="18542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 Math" w:ascii="Cambria Math" w:hAnsi="Cambria Math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/>
              <w:drawing>
                <wp:inline distT="0" distB="0" distL="0" distR="0">
                  <wp:extent cx="962660" cy="1905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189" r="-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 Math" w:ascii="Cambria Math" w:hAnsi="Cambria Math"/>
              </w:rPr>
              <w:br/>
            </w:r>
            <w:r>
              <w:rPr>
                <w:rFonts w:eastAsia="Times New Roman"/>
              </w:rPr>
              <w:t>в)</w:t>
            </w: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, какие числа называют целыми?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мы и собрали цветок знаний. Этот цветок от вас я подарю вашим мамам на ближайшем родительском собрании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. Оценк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давайте вспомним, какие правила мы использовали при выполнении различных заданий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исла называются положительными? отрицательными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исла называют целыми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сложения отрицательных чисел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правило сложения чисел с разными знаками.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вычитания чисел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йти расстояние между двумя точками на координатной прямой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 с комментарие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: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трудностями вы столкнулись сегодня на уроке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вам повторить для лучшего усвоения данного материала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тот смайлик, который показывает ваши знания на сегодняшний день (смайлики- магниты находятся у каждого на парте)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24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пункты 32-34, подготовиться к контрольной работе, решить  1109(л-н), 1112(а,в), 1113(д,е), 1114(комментирование каждого номера учителем)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 № 2: Найти значени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полнения данного задания будем использовать правило сложения отрицатель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сложить два отрицательных числа, надо: сложить их модули, поставить перед полученным числом знак мин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ют задания в тетрадях, два ученика выполняют задания по карточкам у дос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 и формулирует правило сложения отрицательных чисе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 и формулирует правило сложения отрицате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8+(-1,8)= -7,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36131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14+ (-58)=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894080" cy="34036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46+ (-18)=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6,4+ (-3,6)=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использовали правило сложения отрицате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ние № 3:Выполнить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м использовать правило сложения чисел с разными зна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сложить числа с разными знаками, надо: из большего модуля слагаемых вычесть меньший;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ь класс выполняет задания в тетрадях, два ученика выполняют задания по карточкам у дос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ет задание и формулирует правило сложения положительных и отрицательных чисе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 задание и формулирует правило сложения положительных и  отрицатель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9 +948= 4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1 + 0,66= - 0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43660" cy="2317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3+458= -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 + (-0,83)= - 0,2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715" cy="22479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использовали правило сложения чисел с разными зна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Чтобы сложить числа с разными знаками, надо: из большего модуля слагаемых вычесть меньший;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выч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уют правило выч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из данного числа вычесть другое, надо к уменьшаемому прибавить число, противоположное вычитаем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ь класс выполняет задания в тетрадях, два ученика выполняют задания по карточкам у дос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ет задание и формулирует правило вычит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 задание и формулирует правило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ыч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 (-15) =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-4,5= - 8,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5995" cy="29591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ычит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 (-16)=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-8,5= -10,2</w:t>
            </w:r>
            <w:r>
              <w:rPr>
                <w:rFonts w:cs="Cambria Math" w:ascii="Cambria Math" w:hAnsi="Cambria Math"/>
                <w:sz w:val="24"/>
                <w:szCs w:val="24"/>
              </w:rPr>
              <w:br/>
            </w:r>
            <w:r>
              <w:rPr/>
              <w:drawing>
                <wp:inline distT="0" distB="0" distL="0" distR="0">
                  <wp:extent cx="859155" cy="3048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использовали правило выч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из данного числа вычесть другое, надо к уменьшаемому прибавить число, противоположное вычитаем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решить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айти неизвестное вычитаемое, нужно из уменьшаемого вычесть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айти неизвестное уменьшаемое, надо к разности прибавить вычитае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айти неизвестное слагаемое, надо из суммы вычесть известное слага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ь класс решает любые три уравнения, кто быстрее решит, решает дополнительно четвертое урав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о три человека решают уравнения у до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 – х= 9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=7,8-9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= - 1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- (-1,5)=9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+1,5=9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=9,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х= -1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(-17,85)=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=12+ (-17,8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= - 5,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5- (-17,85)=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5+17,85=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=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х= -5,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9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1,2 -а=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=-1,2-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= - 4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1,2-(-4,2)=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1,2 + 4,2=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=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: х= -4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мы повторили правила нахождения неизвестного уменьшаемого, неизвестного вычитаемого, неизвестного слаг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ти значение выра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выполнении данного задания будем использовать правило вычитания, правило сложения чисел с разными зна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авило вычитания: </w:t>
            </w:r>
            <w:r>
              <w:rPr>
                <w:rFonts w:cs="Times New Roman" w:ascii="Times New Roman" w:hAnsi="Times New Roman"/>
              </w:rPr>
              <w:t xml:space="preserve">чтобы из данного числа вычесть другое, надо к уменьшаемому прибавить число, противоположное вычитаем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о сложения чисел с разными зна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бы сложить числа с разными знаками, надо: из большего модуля слагаемых вычесть меньший;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 выполняет задание по вариантам и одновременно два человека работают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йти значение выраж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71955" cy="25654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>=0</w:t>
            </w:r>
          </w:p>
          <w:p>
            <w:pPr>
              <w:pStyle w:val="Normal"/>
              <w:spacing w:before="0" w:after="0"/>
              <w:rPr/>
            </w:pPr>
            <w:r>
              <w:rPr/>
              <w:t>1)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18235" cy="21971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) -3,9-2,2= -6,1</w:t>
            </w:r>
          </w:p>
          <w:p>
            <w:pPr>
              <w:pStyle w:val="Normal"/>
              <w:spacing w:before="0" w:after="0"/>
              <w:rPr/>
            </w:pPr>
            <w:r>
              <w:rPr/>
              <w:t>3) -0,8- (-6,1)= -0,8+6,1 = 5,3</w:t>
            </w:r>
          </w:p>
          <w:p>
            <w:pPr>
              <w:pStyle w:val="Normal"/>
              <w:spacing w:before="0" w:after="0"/>
              <w:rPr/>
            </w:pPr>
            <w:r>
              <w:rPr/>
              <w:t>4) 5,3 -5,3 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Найти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75460" cy="26860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3,9 – 5,8= -1,9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eastAsia="Times New Roman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148840" cy="24574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80975" cy="1905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,9 – (-0,8) = -1,9 +0,8 =-1,1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eastAsia="Times New Roman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95350" cy="1905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меняются тетрадями с соседом по парте и проверя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использовали правила вычитания, правила сложения чисел с разными зн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ют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расстояние между двумя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айти расстояние между точками на координатной прямой надо из координаты правого конца вычесть координату его левог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ое учащихся решают у доски, остальные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Найти расстояние между двумя 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(-3,1) и К (2,2) на координатной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 РК= 2,2- (-3,1)= 2,2+3,1=5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Найти расстояние между двумя точ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4,5)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,8) на координатной прям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8- (-4,5)=0,8+4,5= 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использовали правило нахождения расстояния между двумя точками на координаной прямой: </w:t>
            </w:r>
            <w:r>
              <w:rPr>
                <w:rFonts w:cs="Times New Roman" w:ascii="Times New Roman" w:hAnsi="Times New Roman"/>
              </w:rPr>
              <w:t>чтобы найти расстояние между точками на координатной прямой надо из координаты правого конца вычесть координату его левог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хватает в цветке сердцевины(тычинки и пестик вместе образуют сердцевину цвет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исать все целые знач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анного промеж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ают самостоятельно в тетради, одновременно один человек решает задания у до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веты: -4;-3; -2;-1;0;1; 2;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веты: ±5; ±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веты: ±5; ±6; ±7; ±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туральные числа, противоположные им числа и нуль называют целыми чис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уют понятия положительных и отрицательных чисел, целых чисел, правила сложения отрицательных чисел,  правила сложения и вычитания положительных и отрицательных чисел, правило нахождения длины отрезка на координатной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а со знаком минус называют отрицательными. Числа со знаком плюс называют полож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туральные числа, противоположные им числа и нуль называют целыми числ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сложить два отрицательных числа, надо: сложить их модули, поставить перед полученным числом знак мину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сложить числа с разными знаками, надо: из большего модуля слагаемых вычесть меньший; поставить перед полученным числом знак того слагаемого, модуль которого боль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Чтобы из данного числа вычесть другое, надо к уменьшаемому прибавить число, противоположное вычитаемо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бы найти расстояние между точками на координатной прямой надо из координаты правого конца вычесть координату его левог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и выставляют оценки в дне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ют тот смайлик, который соответствует уровню знаний кажд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пояснения учителя по выполнению домашнего задания и записывают домашнее задание в дневни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УРОК:</w:t>
      </w:r>
    </w:p>
    <w:p>
      <w:pPr>
        <w:pStyle w:val="Normal"/>
        <w:rPr/>
      </w:pPr>
      <w:r>
        <w:rPr/>
        <w:t>Задание № 2: Выполнить сло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ДАНИЕ №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ариан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числи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а) -14+ (-5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) -5,8+ (-1,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)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54710" cy="297815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48665" cy="32956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НИЕ №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ариан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числ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а) -46 + (-18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) -6,4+ (-3,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)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1200" cy="3111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53745" cy="28956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/>
        <w:t>Задание № 3: Выполнить слож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ить сложение: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79+948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543+458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0,81+0,66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4+(-0,83)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671195" cy="23304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position w:val="-20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658495" cy="235585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ить сложение: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79+948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543+458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0,81+0,66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4+(-0,83)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713105" cy="247015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position w:val="-20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765175" cy="272415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Задание №4: Выполнить вычитание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5"/>
      </w:tblGrid>
      <w:tr>
        <w:trPr>
          <w:trHeight w:val="25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ари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ить вычит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) 48-(-1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) -3,7-4,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)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492125" cy="273685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0" t="-108" r="-6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position w:val="-2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) 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598805" cy="24638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position w:val="-2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№ 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ари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ить вычит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) -3 - 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76200" cy="33337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position w:val="-2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-1,7-8,5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) 38-(-1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) 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177800" cy="25781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</w:rPr>
              <w:instrText xml:space="preserve"> QUOTE _x0001_ </w:instrText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fldChar w:fldCharType="separate"/>
            </w:r>
            <w:r>
              <w:rPr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</w:rPr>
              <w:drawing>
                <wp:inline distT="0" distB="0" distL="0" distR="0">
                  <wp:extent cx="385445" cy="27368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</w:rPr>
              <w:fldChar w:fldCharType="end"/>
            </w:r>
            <w:r>
              <w:rPr>
                <w:position w:val="-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Задание № 5: Решить урав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</w:rPr>
        <w:t xml:space="preserve">7,8 –х=9,3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 у – (-17,85) =12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1,2 - а = 3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5</w:t>
      </w:r>
      <w:r>
        <w:fldChar w:fldCharType="begin"/>
      </w:r>
      <w:r>
        <w:rPr>
          <w:position w:val="-20"/>
          <w:sz w:val="20"/>
          <w:szCs w:val="20"/>
        </w:rPr>
        <w:instrText xml:space="preserve"> QUOTE _x0001_ </w:instrText>
      </w:r>
      <w:r>
        <w:rPr>
          <w:position w:val="-20"/>
          <w:sz w:val="20"/>
          <w:szCs w:val="20"/>
        </w:rPr>
      </w:r>
      <w:r>
        <w:rPr>
          <w:position w:val="-20"/>
          <w:sz w:val="20"/>
          <w:szCs w:val="20"/>
        </w:rPr>
        <w:fldChar w:fldCharType="separate"/>
      </w:r>
      <w:r>
        <w:rPr>
          <w:position w:val="-20"/>
          <w:sz w:val="20"/>
          <w:szCs w:val="20"/>
        </w:rPr>
      </w:r>
      <w:r>
        <w:rPr>
          <w:position w:val="-20"/>
          <w:sz w:val="20"/>
          <w:szCs w:val="20"/>
        </w:rPr>
        <w:drawing>
          <wp:inline distT="0" distB="0" distL="0" distR="0">
            <wp:extent cx="742315" cy="2495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0"/>
          <w:szCs w:val="20"/>
        </w:rPr>
        <w:fldChar w:fldCharType="end"/>
      </w:r>
      <w:r>
        <w:rPr>
          <w:position w:val="-20"/>
          <w:sz w:val="20"/>
          <w:szCs w:val="20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6: Найти значение выражения.</w:t>
      </w:r>
    </w:p>
    <w:p>
      <w:pPr>
        <w:pStyle w:val="Style17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)  </w:t>
      </w:r>
      <w:r>
        <w:rPr>
          <w:b/>
          <w:sz w:val="20"/>
          <w:szCs w:val="20"/>
        </w:rPr>
        <w:drawing>
          <wp:inline distT="0" distB="0" distL="0" distR="0">
            <wp:extent cx="1446530" cy="25209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</w:rPr>
        <w:drawing>
          <wp:inline distT="0" distB="0" distL="0" distR="0">
            <wp:extent cx="1501775" cy="25971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Задание № 7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а) Найти расстояние между двумя точками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(-3,1) и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(2,2) на координатной прямой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б) Найти расстояние между двумя точками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(-4,5) и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(0,8) на координатной прямой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Задание № 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писать все целые значения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>, удовлетворяющие неравенству: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68375" cy="18542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б) </w:t>
      </w:r>
      <w:r>
        <w:rPr/>
        <w:drawing>
          <wp:inline distT="0" distB="0" distL="0" distR="0">
            <wp:extent cx="962025" cy="18986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>
          <w:rFonts w:eastAsia="Times New Roman"/>
        </w:rPr>
        <w:t>в)</w:t>
      </w:r>
      <w:r>
        <w:rPr/>
        <w:drawing>
          <wp:inline distT="0" distB="0" distL="0" distR="0">
            <wp:extent cx="914400" cy="1905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АРТОЧКА 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Вычисли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) -14+ (-5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) -5,8+ (-1,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4280" cy="42164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формулировать правило сложения отрицательных чи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АРТОЧКА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числи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1395" cy="437515"/>
                  <wp:effectExtent l="0" t="0" r="0" b="0"/>
                  <wp:docPr id="5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) -6,4+ (-3,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) -46 + (-1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формулировать правило сложения отрицательных чисе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953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ить слож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-379+94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0,81+0,6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71550" cy="33337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формулировать правило сложения чисел с разными зна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ить слож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54+(-0,8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2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14400" cy="33337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-543+4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формулировать правило сложения чисел с разными знаками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6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РТОЧКА 7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ь уравнение:</w:t>
            </w:r>
          </w:p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1,2- а = 3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РТОЧКА 8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ь уравнение: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у – (-17,85) =1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РТОЧКА 9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ь уравнение: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,8 –х=9,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5199380" cy="1764030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394"/>
                            </w:tblGrid>
                            <w:tr>
                              <w:trPr>
                                <w:trHeight w:val="253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рточка № 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ыполнить вычит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) 48-(-1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) -3,7-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)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34035" cy="299085"/>
                                        <wp:effectExtent l="0" t="0" r="0" b="0"/>
                                        <wp:docPr id="6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60" t="-108" r="-60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02310" cy="286385"/>
                                        <wp:effectExtent l="0" t="0" r="0" b="0"/>
                                        <wp:docPr id="61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43" t="-105" r="-43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31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рточка № 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ыполнить вычит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а) -3 -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6200" cy="333375"/>
                                        <wp:effectExtent l="0" t="0" r="0" b="0"/>
                                        <wp:docPr id="6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474" t="-108" r="-474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-1,7-8,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) 38-(-1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)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2090" cy="301625"/>
                                        <wp:effectExtent l="0" t="0" r="0" b="0"/>
                                        <wp:docPr id="63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51" t="-105" r="-151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090" cy="30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09575" cy="294640"/>
                                        <wp:effectExtent l="0" t="0" r="0" b="0"/>
                                        <wp:docPr id="64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77" t="-108" r="-77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9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8.9pt;mso-wrap-distance-left:9pt;mso-wrap-distance-right:9pt;mso-wrap-distance-top:0pt;mso-wrap-distance-bottom:0pt;margin-top:1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394"/>
                      </w:tblGrid>
                      <w:tr>
                        <w:trPr>
                          <w:trHeight w:val="2536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рточка № 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ыполнить вычита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) 48-(-15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) -3,7-4,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)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4035" cy="299085"/>
                                  <wp:effectExtent l="0" t="0" r="0" b="0"/>
                                  <wp:docPr id="6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0" t="-108" r="-6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)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2310" cy="286385"/>
                                  <wp:effectExtent l="0" t="0" r="0" b="0"/>
                                  <wp:docPr id="6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43" t="-105" r="-4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рточка № 6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ыполнить вычита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а) -3 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0" cy="333375"/>
                                  <wp:effectExtent l="0" t="0" r="0" b="0"/>
                                  <wp:docPr id="6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74" t="-108" r="-47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-1,7-8,5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) 38-(-1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)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2090" cy="301625"/>
                                  <wp:effectExtent l="0" t="0" r="0" b="0"/>
                                  <wp:docPr id="6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51" t="-105" r="-15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9575" cy="294640"/>
                                  <wp:effectExtent l="0" t="0" r="0" b="0"/>
                                  <wp:docPr id="6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7" t="-108" r="-7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кобки и знаки действий («+» или «-»), чтобы выполнялся порядок действ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 ¹ 8 ³ 13 ² 15 = -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-9 ² 3 ¹ 15 ³ 4 = 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30.png"/><Relationship Id="rId41" Type="http://schemas.openxmlformats.org/officeDocument/2006/relationships/image" Target="media/image5.png"/><Relationship Id="rId42" Type="http://schemas.openxmlformats.org/officeDocument/2006/relationships/image" Target="media/image30.png"/><Relationship Id="rId43" Type="http://schemas.openxmlformats.org/officeDocument/2006/relationships/image" Target="media/image5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image" Target="media/image10.png"/><Relationship Id="rId63" Type="http://schemas.openxmlformats.org/officeDocument/2006/relationships/image" Target="media/image11.png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49:00Z</dcterms:created>
  <dc:creator>1</dc:creator>
  <dc:description/>
  <dc:language>en-US</dc:language>
  <cp:lastModifiedBy>1</cp:lastModifiedBy>
  <dcterms:modified xsi:type="dcterms:W3CDTF">2013-04-08T17:49:00Z</dcterms:modified>
  <cp:revision>2</cp:revision>
  <dc:subject/>
  <dc:title/>
</cp:coreProperties>
</file>